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4 марта 2022 г.                                                                                                         № 1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городского округа город Чкаловск Нижегородской области от 29.02.2016 № 6 «Об утверждении Положения о представлении гражданами, претендующими на замещение должностей муниципальной службы в органах местного самоуправления городского округа город Чкаловск Нижегородской области, сведений о доходах, об имуществе и обязательствах имущественного характера и представлении лицами, замещающими должности муниципальной службы, сведений о доходах, о расходах, об имуществе и обязательствах имущественного характера»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 «О муниципальной службе в Российской Федера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городского округа город Чкаловск Нижегородской области от 29.02.2016 № 6 «Об утверждении Положения о представлении гражданами, претендующими на замещение должностей муниципальной службы в органах местного самоуправления городского округа город Чкаловск Нижегородской области, сведений о доходах, об имуществе и обязательствах имущественного характера и представлении лицами, замещающими должности муниципальной службы, сведений о доходах, о расходах, об имуществе и обязательствах имущественного характера» (с изменениями, внесенными решениями решением от 15.06.2017 № 57, от 6.10.2017 № 92, от 27.04.2021 № 58) следующие изменения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6"/>
          <w:szCs w:val="26"/>
        </w:rPr>
        <w:t>1) в наименовании, части 1, 2 Решения слово «о расходах» заменить словом «расходах»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6"/>
          <w:szCs w:val="26"/>
        </w:rPr>
        <w:t>2) в наименовании, части 1, 4, 6, 10, 15, 18, 19 Положения слово «о расходах» заменить словом «расходах»;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полнить Положение частью 6.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3" w:name="_Hlk97717026"/>
      <w:r>
        <w:rPr>
          <w:sz w:val="26"/>
          <w:szCs w:val="26"/>
        </w:rPr>
        <w:t xml:space="preserve">6.1. Представление сведений, указанных в части 5 и 6 настоящего Положения, осуществляется по </w:t>
      </w:r>
      <w:hyperlink r:id="rId5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справки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</w:t>
      </w:r>
      <w:bookmarkEnd w:id="3"/>
      <w:r>
        <w:rPr>
          <w:sz w:val="26"/>
          <w:szCs w:val="26"/>
        </w:rPr>
        <w:t>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знать утратившей силу часть 10.3. Полож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Приложении 2 слово «о расходах» заменить словом «расходах».</w:t>
      </w:r>
    </w:p>
    <w:p>
      <w:pPr>
        <w:pStyle w:val="ConsPlusNormal1"/>
        <w:widowControl w:val="false"/>
        <w:spacing w:lineRule="auto" w:line="360"/>
        <w:ind w:firstLine="53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sz w:val="26"/>
          <w:szCs w:val="26"/>
        </w:rPr>
        <w:t xml:space="preserve">на официальном сайте в </w:t>
      </w:r>
      <w:r>
        <w:rPr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sz w:val="26"/>
          <w:szCs w:val="26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Normal"/>
        <w:shd w:fill="FFFFFF" w:val="clear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 xml:space="preserve">                                              А.Г. Кудряш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33B1CA545FF1221297ED7853B795A5C8C8305639D8F260E7264BA3ABFB3342B76D9DD14AE7ABAB61DD7BBB16j0G3M" TargetMode="External"/><Relationship Id="rId4" Type="http://schemas.openxmlformats.org/officeDocument/2006/relationships/hyperlink" Target="consultantplus://offline/ref=4233B1CA545FF1221297ED7853B795A5C8CA385439DFF260E7264BA3ABFB3342B76D9DD14AE7ABAB61DD7BBB16j0G3M" TargetMode="External"/><Relationship Id="rId5" Type="http://schemas.openxmlformats.org/officeDocument/2006/relationships/hyperlink" Target="consultantplus://offline/ref=14D4E5A0E7EBB395A5988989A704D3D3B89EE1C1A5876A1196B37E535E4975961353FC5A11B09CE6DD5C6727061281531F42E7A18124EA8CH0X8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11:45:00Z</cp:lastPrinted>
  <dcterms:modified xsi:type="dcterms:W3CDTF">2022-03-09T08:49:00Z</dcterms:modified>
  <cp:revision>59</cp:revision>
  <dc:subject/>
  <dc:title>ЗЕМСКОЕ СОБРАНИЕ ЧКАЛОВСКОГО РАЙОНА</dc:title>
</cp:coreProperties>
</file>